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обществознанию 2016-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ючи.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– 99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 – 45 минут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Задание 1. По 1 баллу за каждое верное названное слово, по 2 балла за каждое верное объяснение; максимальный балл - 12)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каста</w:t>
      </w:r>
      <w:r>
        <w:rPr>
          <w:sz w:val="28"/>
          <w:szCs w:val="28"/>
        </w:rPr>
        <w:t xml:space="preserve"> (это сословная группа, остальные – группы, относящиеся к этническим общностям)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здравоохранение</w:t>
      </w:r>
      <w:r>
        <w:rPr>
          <w:sz w:val="28"/>
          <w:szCs w:val="28"/>
        </w:rPr>
        <w:t xml:space="preserve"> (является элементом социальной сферы, остальные  относятся к духовной сфере общества)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санкция </w:t>
      </w:r>
      <w:r>
        <w:rPr>
          <w:sz w:val="28"/>
          <w:szCs w:val="28"/>
        </w:rPr>
        <w:t>(мера воздействия на отклонение от норм, остальные – виды социальных норм)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федерация</w:t>
      </w:r>
      <w:r>
        <w:rPr>
          <w:sz w:val="28"/>
          <w:szCs w:val="28"/>
        </w:rPr>
        <w:t xml:space="preserve"> (Федеративное устройство может встречаться и в республике, и в монархии. Форма государственного устройства, остальное – формы правления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2. По 2 балла за каждый правильный ответ, максимальный балл – 24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tabs>
          <w:tab w:val="clear" w:pos="708"/>
          <w:tab w:val="left" w:pos="4065" w:leader="none"/>
          <w:tab w:val="left" w:pos="7065" w:leader="none"/>
        </w:tabs>
        <w:rPr/>
      </w:pPr>
      <w:r>
        <w:rPr>
          <w:sz w:val="28"/>
          <w:szCs w:val="28"/>
        </w:rPr>
        <w:t>1. договор  2. закон  3. суверенитет 4. Хаммурапи 5. гражданство 6. республика 7. право 8. Александров 9. паспорт 10. нравы 11. ответ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евое слово – государство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3. По 1 баллу за каждое правильно восстановленное слово и по 2 балла за правильное объяснение; максимальный балл – 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051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_и_В_и_ДЕНДЫ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, выплачиваемый акционерам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_е_Г_и_ТИМНОСТЬ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ость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_е_П_а_Р_а_ТИЗМ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к отделению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_о_Б_а_Л_и_ЗАЦИЯ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создания единого человече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4. П</w:t>
      </w:r>
      <w:r>
        <w:rPr>
          <w:b/>
          <w:sz w:val="28"/>
          <w:szCs w:val="28"/>
        </w:rPr>
        <w:t>о 1 балла за каждый правильный ответ, максимальный балл -  4 балл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1"/>
        <w:gridCol w:w="1301"/>
        <w:gridCol w:w="1301"/>
      </w:tblGrid>
      <w:tr>
        <w:trPr>
          <w:trHeight w:val="29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5"/>
          <w:b/>
          <w:bCs/>
          <w:color w:val="000000"/>
          <w:sz w:val="28"/>
          <w:szCs w:val="28"/>
        </w:rPr>
        <w:t xml:space="preserve">Задание 5. </w:t>
      </w:r>
      <w:r>
        <w:rPr>
          <w:rStyle w:val="Style15"/>
          <w:b/>
          <w:color w:val="000000"/>
          <w:sz w:val="28"/>
          <w:szCs w:val="28"/>
        </w:rPr>
        <w:t xml:space="preserve">По </w:t>
      </w:r>
      <w:r>
        <w:rPr/>
        <w:t>2 балла за каждый правильный ответ, максимальный балл - 1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6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2 балла за каждый правильный ответ, максимальный балл – 18 баллов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Г, 2Ж, 3Д, 4И, 5з, 6В, 7Е, 8А, 9Б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. По 1 баллу за каждый правильный ответ;  максимальный балл - 5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5"/>
        <w:gridCol w:w="1275"/>
        <w:gridCol w:w="1275"/>
        <w:gridCol w:w="1275"/>
      </w:tblGrid>
      <w:tr>
        <w:trPr>
          <w:trHeight w:val="24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8. По 2 балла за полный правильный ответ по каждому вопросу, за ошибку – по 1 баллу, максимальный балл – 10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несколько вариантов правильного от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1"/>
        <w:gridCol w:w="1301"/>
        <w:gridCol w:w="1301"/>
        <w:gridCol w:w="1301"/>
      </w:tblGrid>
      <w:tr>
        <w:trPr>
          <w:trHeight w:val="29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</w:tr>
      <w:tr>
        <w:trPr>
          <w:trHeight w:val="30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Г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1"/>
      <w:szCs w:val="21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13"/>
      <w:ind w:hanging="360"/>
    </w:pPr>
    <w:rPr>
      <w:spacing w:val="3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23:00Z</dcterms:created>
  <dc:creator>Admin</dc:creator>
  <dc:description/>
  <cp:keywords/>
  <dc:language>en-US</dc:language>
  <cp:lastModifiedBy>Klass21</cp:lastModifiedBy>
  <dcterms:modified xsi:type="dcterms:W3CDTF">2016-09-28T14:02:00Z</dcterms:modified>
  <cp:revision>5</cp:revision>
  <dc:subject/>
  <dc:title>Задания школьного этапа Всероссийской олимпиады школьников по обществознанию</dc:title>
</cp:coreProperties>
</file>